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1360805" cy="1946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2070</wp:posOffset>
                </wp:positionH>
                <wp:positionV relativeFrom="paragraph">
                  <wp:posOffset>1930400</wp:posOffset>
                </wp:positionV>
                <wp:extent cx="368300" cy="264160"/>
                <wp:effectExtent l="22860" t="12065" r="2349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3000">
                          <a:off x="0" y="0"/>
                          <a:ext cx="368280" cy="26424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1pt;margin-top:152pt;width:28.95pt;height:20.75pt;mso-wrap-style:none;v-text-anchor:middle;rotation:289">
                <v:fill o:detectmouseclick="t" type="solid" color2="white" opacity="0.16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9345" cy="375285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UKB) Kamenice 3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hydroizolace střechy na výš. Budově A1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9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9-02-05T17:28:00Z</dcterms:modified>
  <cp:revision>46</cp:revision>
  <dc:subject>Vzorový dokument</dc:subject>
  <dc:title>Normál -Word</dc:title>
</cp:coreProperties>
</file>